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020-457</w:t>
      </w:r>
      <w:r>
        <w:rPr>
          <w:rFonts w:cs="Arial" w:ascii="Arial" w:hAnsi="Arial"/>
          <w:b/>
          <w:color w:val="000000"/>
          <w:sz w:val="22"/>
          <w:szCs w:val="22"/>
        </w:rPr>
        <w:t>/18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6. децембар 2018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3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38. став 1. тачка 31. Статута града Крагујевца 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33. </w:t>
      </w:r>
      <w:r>
        <w:rPr>
          <w:rFonts w:cs="Arial" w:ascii="Arial" w:hAnsi="Arial"/>
          <w:sz w:val="22"/>
          <w:szCs w:val="22"/>
        </w:rPr>
        <w:t xml:space="preserve">и члана 34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а у вези члана 120. тачка 4. Закона о раду (''Сл.гласник РС'', бр. 24/05, 61/05, 54/09, 32/13, 75/14, 13/17 – одлука УС и 113/17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6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textAlignment w:val="top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</w:t>
      </w:r>
      <w:r>
        <w:rPr>
          <w:rFonts w:cs="Arial" w:ascii="Arial" w:hAnsi="Arial"/>
          <w:b/>
          <w:sz w:val="22"/>
          <w:szCs w:val="22"/>
        </w:rPr>
        <w:t>препору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ЈП ‘’Урбанизам’’ – Крагујевац, </w:t>
      </w:r>
      <w:r>
        <w:rPr>
          <w:rFonts w:cs="Arial" w:ascii="Arial" w:hAnsi="Arial"/>
          <w:b/>
          <w:sz w:val="22"/>
          <w:szCs w:val="22"/>
          <w:lang w:val="sr-RS"/>
        </w:rPr>
        <w:t>ЈСП</w:t>
      </w:r>
      <w:r>
        <w:rPr>
          <w:rFonts w:cs="Arial" w:ascii="Arial" w:hAnsi="Arial"/>
          <w:b/>
          <w:sz w:val="22"/>
          <w:szCs w:val="22"/>
        </w:rPr>
        <w:t xml:space="preserve"> ‘’Крагујевац’’, ЈП ‘’Путеви’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и привредним друштвима чији је оснивач град Крагујевац, за исплату јубиларне награде за јубилеј оснивача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</w:rPr>
        <w:t xml:space="preserve">Градско веће града Крагујевца, препоручује Јавном предузећу ‘’Урбанизам’’ – Крагујевац, Јавно стамбеном предузећу ‘’Крагујевац’’, Јавном предузећу ‘’Путеви’’ и  привредним  друштавима чији је оснивач град Крагујевац, да сагледају могућност исплате </w:t>
      </w:r>
      <w:r>
        <w:rPr>
          <w:rFonts w:cs="Arial" w:ascii="Arial" w:hAnsi="Arial"/>
          <w:bCs/>
          <w:sz w:val="22"/>
          <w:szCs w:val="22"/>
        </w:rPr>
        <w:t>јубиларне награде за јубилеј оснивача</w:t>
      </w:r>
      <w:r>
        <w:rPr>
          <w:rFonts w:cs="Arial" w:ascii="Arial" w:hAnsi="Arial"/>
          <w:sz w:val="22"/>
          <w:szCs w:val="22"/>
        </w:rPr>
        <w:t xml:space="preserve"> запосленима у висини јубиларне награде која се исплаћује запосленима у органима Града, поводом јубилеја Града, под условом да су за ту намену обезбеђена финансијска средства, односно да се тиме не ремети редовно пословање то јест ликвидност предузећа.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</w:t>
      </w:r>
      <w:r>
        <w:rPr>
          <w:rFonts w:cs="Arial" w:ascii="Arial" w:hAnsi="Arial"/>
          <w:sz w:val="22"/>
          <w:szCs w:val="22"/>
        </w:rPr>
        <w:t xml:space="preserve">члану 38. став 1. тачка 31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 xml:space="preserve">2. тачка 33. </w:t>
      </w:r>
      <w:r>
        <w:rPr>
          <w:rFonts w:cs="Arial" w:ascii="Arial" w:hAnsi="Arial"/>
          <w:sz w:val="22"/>
          <w:szCs w:val="22"/>
        </w:rPr>
        <w:t xml:space="preserve">и члана 34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</w:rPr>
        <w:t>у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 у вези са чланом 120. тачка 4. Закона о раду раду (''Сл. гласник РС'', бр 24/05, 61/05, 54/09, 32/13, 75/14, 13/17 – одлука УС и 113/17) којим је дата могућност послодавцу да запосленима исплати и друга примања у складу са својм могућностима  и да за то има обезбеђена сред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доношење овог закључка садржан је у потреби давања препоруке Јавном предузећу ‘’Урбанизам’’ – Крагујевац, Јавно стамбеном предузећу ‘’Крагујевац’’, Јавном предузећу ‘’Путеви’’ и  привредним  друштавима, чији је оснивач град Крагујевац, којом се упућују да у складу са наведеним  законским прописима, донесу потребна акта, како би се извршила исплата</w:t>
      </w:r>
      <w:r>
        <w:rPr>
          <w:rFonts w:cs="Arial" w:ascii="Arial" w:hAnsi="Arial"/>
          <w:bCs/>
          <w:sz w:val="22"/>
          <w:szCs w:val="22"/>
        </w:rPr>
        <w:t xml:space="preserve"> јубиларне награде за јубилеј оснивача</w:t>
      </w:r>
      <w:r>
        <w:rPr>
          <w:rFonts w:cs="Arial" w:ascii="Arial" w:hAnsi="Arial"/>
          <w:sz w:val="22"/>
          <w:szCs w:val="22"/>
        </w:rPr>
        <w:t xml:space="preserve"> у колико за то имају испуњене услове. 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260" w:right="1260" w:gutter="0" w:header="0" w:top="899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24:00Z</dcterms:created>
  <dc:creator>GradskoVece09</dc:creator>
  <dc:description/>
  <cp:keywords/>
  <dc:language>en-US</dc:language>
  <cp:lastModifiedBy>hhhggrreeww</cp:lastModifiedBy>
  <dcterms:modified xsi:type="dcterms:W3CDTF">2018-12-27T07:15:00Z</dcterms:modified>
  <cp:revision>28</cp:revision>
  <dc:subject/>
  <dc:title>РЕПУБЛИКА СРБИЈА</dc:title>
</cp:coreProperties>
</file>